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1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7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>
          <w:rStyle w:val="Paragraph"/>
        </w:rPr>
        <w:t xml:space="preserve">Общество с ограниченной ответственностью «Арсенал» (ИНН 7707580398; ОГРН </w:t>
      </w:r>
      <w:r>
        <w:rPr/>
        <w:t xml:space="preserve">1067746379249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г. Москвы от 22.03.2016г. по делу А40-36722/15-44-50«Б»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оответствии со статьей 380 Гражданского кодекса РФ (далее – ГК РФ), с целью участия в торгах по продаже имущества ООО «Арсенал» в рамках дела о банкротстве по делу № А40-36722/15, проводимых «26» декабря 2017г. в 12 ч 00., Претендент перечисляет безналичные денежные средства за Лот № 1 в сумме 18.600 руб. 00коп. (далее - "Задаток") по реквизитам, указанным в статье 5 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общая площадь 1000 кв.м., кадастровый номер: 50:05:0060525:466, адрес: Московская обл., Сергиево-Посадский р-н, в р-не дер. Репихово, западная часть кадастрового квартала 50:05:0060525, п. Репих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/>
      </w:pPr>
      <w:r>
        <w:rPr/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до 18 ч. 00 мин. «22» декабря  2017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1</w:t>
      </w:r>
      <w:r>
        <w:rPr/>
        <w:t xml:space="preserve"> по торгам по делу А40-36722/15-44-50«Б»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сенал» </w:t>
            </w:r>
          </w:p>
          <w:p>
            <w:pPr>
              <w:pStyle w:val="Normal"/>
              <w:rPr/>
            </w:pPr>
            <w:r>
              <w:rPr/>
              <w:t xml:space="preserve">129090, г. Москва, пр-т Мира, д.16, стр.2, оф.6.; </w:t>
            </w:r>
          </w:p>
          <w:p>
            <w:pPr>
              <w:pStyle w:val="Normal"/>
              <w:rPr/>
            </w:pPr>
            <w:r>
              <w:rPr/>
              <w:t>ОГРН 1067746379249</w:t>
            </w:r>
          </w:p>
          <w:p>
            <w:pPr>
              <w:pStyle w:val="Normal"/>
              <w:rPr/>
            </w:pPr>
            <w:r>
              <w:rPr/>
              <w:t>ИНН 7707580398; КПП 770201001</w:t>
            </w:r>
          </w:p>
          <w:p>
            <w:pPr>
              <w:pStyle w:val="Normal"/>
              <w:rPr/>
            </w:pPr>
            <w:r>
              <w:rPr/>
              <w:t xml:space="preserve">р/с № 4070 2810 1000 0001 2019  в АО "ГРАНД ИНВЕСТ БАНК" </w:t>
            </w:r>
          </w:p>
          <w:p>
            <w:pPr>
              <w:pStyle w:val="Normal"/>
              <w:rPr/>
            </w:pPr>
            <w:r>
              <w:rPr/>
              <w:t xml:space="preserve">корсчет 301018101000 00000680 в ГУ Банка России по ЦФО,  </w:t>
            </w:r>
          </w:p>
          <w:p>
            <w:pPr>
              <w:pStyle w:val="Normal"/>
              <w:rPr/>
            </w:pPr>
            <w:r>
              <w:rPr/>
              <w:t>БИК 0445256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курсный управляющий ООО «Арсенал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2:56:00Z</dcterms:created>
  <dc:creator>111</dc:creator>
  <dc:description/>
  <cp:keywords/>
  <dc:language>en-US</dc:language>
  <cp:lastModifiedBy>Admin</cp:lastModifiedBy>
  <cp:lastPrinted>2013-04-25T12:33:00Z</cp:lastPrinted>
  <dcterms:modified xsi:type="dcterms:W3CDTF">2017-11-14T09:26:00Z</dcterms:modified>
  <cp:revision>6</cp:revision>
  <dc:subject/>
  <dc:title>Договор  о задатке</dc:title>
</cp:coreProperties>
</file>